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’affidamento della fornitura di n. 120</w:t>
      </w:r>
      <w:r>
        <w:rPr>
          <w:color w:val="000000"/>
        </w:rPr>
        <w:t>.000</w:t>
      </w:r>
      <w:r>
        <w:rPr/>
        <w:t xml:space="preserve"> pacchi di cancelleria occorrenti pe le consultazioni elettorali, pubblicata nel Supplemento alla Gazzetta Ufficiale dell’Unione Europea in data 22/12/2011 con il numero di riferimento n. 399576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in Eur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Prezzo in Euro espresso in lettere (valore in lettere del riquadro precedente)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Indicare il prezzo offerto per n. 1 (uno) pacco di cancelleria 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i/>
                <w:color w:val="000000"/>
              </w:rPr>
              <w:t>(il contenuto del pacco di cancelleria è quello riportato al TITOLO I punto 2 del Disciplinare di gar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,00 Euro iva esclus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 xml:space="preserve">Euro/___iva esclusa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a esclusa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40" w:before="180" w:after="120"/>
        <w:jc w:val="both"/>
        <w:rPr>
          <w:rFonts w:eastAsia="Batang;바탕"/>
        </w:rPr>
      </w:pPr>
      <w:r>
        <w:rPr>
          <w:rFonts w:eastAsia="Batang;바탕"/>
        </w:rPr>
        <w:t xml:space="preserve">Al fine di fornire ad IPZS un riferimento di prezzo nel caso in cui </w:t>
      </w:r>
      <w:r>
        <w:rPr>
          <w:kern w:val="2"/>
          <w:lang w:eastAsia="it-IT"/>
        </w:rPr>
        <w:t xml:space="preserve">la composizione dei pacchi  </w:t>
      </w:r>
      <w:r>
        <w:rPr>
          <w:rFonts w:eastAsia="Batang;바탕"/>
        </w:rPr>
        <w:t xml:space="preserve">in corso d’esecuzione dell’appalto dovesse </w:t>
      </w:r>
      <w:r>
        <w:rPr>
          <w:kern w:val="2"/>
          <w:lang w:eastAsia="it-IT"/>
        </w:rPr>
        <w:t xml:space="preserve">subire variazioni sulla base di specifiche richieste da parte del competente Ministero, </w:t>
      </w:r>
      <w:r>
        <w:rPr>
          <w:rFonts w:eastAsia="Batang;바탕"/>
        </w:rPr>
        <w:t>l’Impresa partecipante deve inoltre esplicitare il prezzo, comprensivo dei costi di consegna, di ogni articolo di cui al titolo I punto 2 del Disciplinare di gara.</w:t>
      </w:r>
    </w:p>
    <w:p>
      <w:pPr>
        <w:pStyle w:val="Default"/>
        <w:spacing w:lineRule="atLeast" w:line="240" w:before="180" w:after="12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tLeast" w:line="240" w:before="18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351"/>
        <w:gridCol w:w="3518"/>
      </w:tblGrid>
      <w:tr>
        <w:trPr>
          <w:trHeight w:val="888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bro datario in gomma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 xml:space="preserve">Euro/cad. iva esclusa 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it-IT"/>
              </w:rPr>
              <w:t>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uscinetto per timbri preinchiostrat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enne biro a sfera con inchiostro ner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te nere del tipo HB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te bicolori medie esagonali nei colori rosso e blu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.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di carta protocollo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di carta assorbente del formato A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co di carta per appunti da 60 fogli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ma da inchiostr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me da matita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bice con lame in metallo a punte arrotondate 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matite di plastica a due misur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gli di carta per pacchi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te di formato protocoll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te di formato mezzo protocollo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itolo di spago 2/4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mitolo di spago 2/1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 stick solida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lo di carta adesiva bianca (non avana)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  <w:tr>
        <w:trPr>
          <w:trHeight w:val="851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/>
            </w:pPr>
            <w:r>
              <w:rPr>
                <w:sz w:val="20"/>
                <w:szCs w:val="20"/>
              </w:rPr>
              <w:t xml:space="preserve">sacco di PVC 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cad. iva esclusa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________________)iva esclusa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OTALE CIFRE E LETTERE………………….Iva esclusa 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Schema prezzi articoli</w:t>
      </w:r>
    </w:p>
    <w:p>
      <w:pPr>
        <w:pStyle w:val="Default"/>
        <w:spacing w:before="0" w:after="120"/>
        <w:ind w:right="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before="0" w:after="120"/>
        <w:ind w:right="40" w:hanging="0"/>
        <w:jc w:val="center"/>
        <w:rPr>
          <w:color w:val="000000"/>
        </w:rPr>
      </w:pPr>
      <w:bookmarkStart w:id="0" w:name="_1387030836"/>
      <w:bookmarkStart w:id="1" w:name="_1387030624"/>
      <w:bookmarkStart w:id="2" w:name="_1387030598"/>
      <w:bookmarkEnd w:id="0"/>
      <w:bookmarkEnd w:id="1"/>
      <w:bookmarkEnd w:id="2"/>
      <w:r>
        <w:rPr>
          <w:color w:val="000000"/>
        </w:rPr>
        <w:object w:dxaOrig="8505" w:dyaOrig="7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pt;height:350.75pt" filled="f" o:ole="">
            <v:imagedata r:id="rId3" o:title=""/>
          </v:shape>
          <o:OLEObject Type="Embed" ProgID="" ShapeID="ole_rId2" DrawAspect="Content" ObjectID="_1304532742" r:id="rId2"/>
        </w:object>
      </w:r>
    </w:p>
    <w:p>
      <w:pPr>
        <w:pStyle w:val="Default"/>
        <w:spacing w:before="0" w:after="120"/>
        <w:ind w:right="4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suddetto foglio excel occorre inserire unicamente il prezzo unitario p</w:t>
      </w:r>
      <w:r>
        <w:rPr>
          <w:i/>
          <w:color w:val="000000"/>
          <w:sz w:val="22"/>
          <w:vertAlign w:val="subscript"/>
        </w:rPr>
        <w:t>i</w:t>
      </w:r>
    </w:p>
    <w:p>
      <w:pPr>
        <w:pStyle w:val="Default"/>
        <w:spacing w:before="0" w:after="120"/>
        <w:ind w:right="4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57:00Z</dcterms:created>
  <dc:creator>b.belardinucci</dc:creator>
  <dc:description/>
  <cp:keywords/>
  <dc:language>en-US</dc:language>
  <cp:lastModifiedBy>Luca D'Aprile</cp:lastModifiedBy>
  <cp:lastPrinted>2010-06-04T12:32:00Z</cp:lastPrinted>
  <dcterms:modified xsi:type="dcterms:W3CDTF">2012-01-02T17:21:00Z</dcterms:modified>
  <cp:revision>15</cp:revision>
  <dc:subject/>
  <dc:title/>
</cp:coreProperties>
</file>